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8.1.2016. за формирање понуде  за набавку добра –  инвентар за одржавање хигијене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8T11:11:00Z</dcterms:modified>
  <cp:revision>53</cp:revision>
  <dc:subject/>
  <dc:title>ОБРАЗАЦ ИЗЈАВЕ ДА ПОНУЂАЧ ПРИХВАТА УСЛОВЕ ИЗ</dc:title>
</cp:coreProperties>
</file>